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заместителя генерального директора по техническим вопросам – главного инжене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А.В. Лукин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 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устройства определения места повреждения на воздушных линиях электропередачи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0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sz w:val="26"/>
          <w:szCs w:val="26"/>
        </w:rPr>
        <w:t>ДЗО ПАО «МРСК Сибири» - 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Устройство определения места повреждения на воздушных линиях электропередачи </w:t>
      </w:r>
      <w:r>
        <w:rPr>
          <w:rFonts w:eastAsia="Times New Roman" w:cs="Times New Roman CYR" w:ascii="Times New Roman CYR" w:hAnsi="Times New Roman CYR"/>
          <w:sz w:val="26"/>
          <w:szCs w:val="26"/>
          <w:highlight w:val="yellow"/>
        </w:rPr>
        <w:t>10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 АО «Тываэнерго», 667004, г. Кызыл, ул. Колхозная,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eastAsia="Times New Roman" w:cs="Times New Roman" w:ascii="Times New Roman" w:hAnsi="Times New Roman"/>
          <w:sz w:val="26"/>
          <w:szCs w:val="26"/>
        </w:rPr>
        <w:t>транспортными средствами поставщика до места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675"/>
        <w:gridCol w:w="850"/>
        <w:gridCol w:w="768"/>
        <w:gridCol w:w="971"/>
        <w:gridCol w:w="970"/>
        <w:gridCol w:w="970"/>
        <w:gridCol w:w="1023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 xml:space="preserve">Устройство определения места повреждения на воздушных линиях электропередачи 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Технические требования и комплектация в соответствии с приложением 1 к Т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75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90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50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50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80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1. </w:t>
      </w:r>
      <w:r>
        <w:rPr>
          <w:rFonts w:eastAsia="Times New Roman" w:cs="Times New Roman" w:ascii="Times New Roman" w:hAnsi="Times New Roman"/>
          <w:sz w:val="26"/>
          <w:szCs w:val="26"/>
        </w:rPr>
        <w:t>Все налоги, сборы, отчисления и другие платежи, включая таможенные платежи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боры, услуги сервисного центра по надзору за монтажом (шеф-инженерные, шеф-монтажные работы), стоимость полного комплекта запасных частей, расходных материалов и принадлежностей (ЗИП), а также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о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8. Наличие сервисного центра предприятия-производителя в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9. Характеристики и требования к поставляемому оборудованию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10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6. </w:t>
      </w:r>
      <w:r>
        <w:rPr>
          <w:rFonts w:eastAsia="Times New Roman" w:cs="Times New Roman" w:ascii="Times New Roman" w:hAnsi="Times New Roman"/>
          <w:sz w:val="26"/>
          <w:szCs w:val="26"/>
        </w:rPr>
        <w:t>Спецификацию основных комплектующих оборудования 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5.9. </w:t>
      </w: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Заполненную таблицу соответствия поставляемого оборудования установленным требованиям, указанную в приложении 1 к ТЗ, либо заверенное приложение с учетом требований п. 4.9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10. Перечень рекомендуемого </w:t>
      </w:r>
      <w:r>
        <w:rPr>
          <w:rFonts w:eastAsia="Times New Roman" w:cs="Times New Roman CYR" w:ascii="Times New Roman CYR" w:hAnsi="Times New Roman CYR"/>
          <w:sz w:val="26"/>
          <w:szCs w:val="26"/>
        </w:rPr>
        <w:t>комплекта запасных частей, расходных материалов и принадлежностей (ЗИП), включенных в стоимость заявки/предложения учас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2. Участник должен предоставить полный комплект ЗИП. Объем ЗИП должен гарантировать выполнение требований по готовности и ремонтопригодности продукции в течение гарантийного срока эксплуатации. В состав принадлежностей должны входит специализированные проверочные устройства и инструмент, необходимые для монтажа, наладки, пуска, технического обслуживания и ремонта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Комплектность ЗИП должна быть достаточной для устранения любой неисправности в течение 72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ебования к поставщику продук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оставщик должен являться производителем или официальным дилером поставляемой продукции либо иметь другие документы, подтверждающие право поставки оборуд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 альтернативного предложения по поставляемому оборудованию, поставщик выполняет корректировку и согласование проектной и рабочей документации с проектной организацией (разработчиком проектной и рабочей документации, в которую вносятся изменения), и другими заинтересованными сторонами в сроки, согласованные с заказчиком, за свой счет без изменения стоимости поставляемого оборудования. При этом вносимые в проектную документацию изменения не должны вызывать необходимости замены другого оборудования, предусмотренного проектными реш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должен осуществить корректировку документации, связанную с привязкой альтернативного поставляемого оборудования, с соблюдением требований нормативных документов. При этом корректировка должна выполняться организацией, имеющей соответствующей допуск СР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8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9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АО «Тываэнерго» с представителем участника 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Характеристики и требования к устройству определения места повреждения на воздушных линиях электропередачи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869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ru-MD"/>
              </w:rPr>
              <w:t xml:space="preserve">Требования к </w:t>
            </w:r>
            <w:r>
              <w:rPr>
                <w:rFonts w:cs="Times New Roman" w:ascii="Times New Roman" w:hAnsi="Times New Roman"/>
              </w:rPr>
              <w:t>цепям переменного ток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ый ток, А 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 термической стойкости (длительно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x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 односекундной стойкост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диапазон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,1 – 30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ребования к цепям переменного напряже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ное номинальное напряжение, В</w:t>
              <w:tab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термической стойкости (длительно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односекундной стойкости</w:t>
              <w:tab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термической стойкост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,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односекундной стойкост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диапазон напряжений</w:t>
              <w:tab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,01- 1,5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цепям питания оперативного ток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питания оперативного тока, переменное, В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диапазон напряжений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,8 - 1,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ая пульсация в напряжении постоянного тока,  не более от среднего значе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готовности терминала после подачи питания, не более, 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е функционирование терминалов не должно нарушаться при исчезновении или снижении напряжения ниже установленного предела при соответствующей организации системы постоянного оперативного тока на ПС на время, не более, 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0,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повторной готовности терминала при перерыве питания больше значения указанного в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не более, 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а напряжения обратной полярности не должна вызывать повреждения терминал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частот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ая частота, Гц</w:t>
              <w:tab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диапазон частот</w:t>
              <w:tab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0,9 - 1,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Рабочее напряжение ВЛ 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к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Режим работы нейтрали ВЛ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Изолирова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защиты, обеспечиваемая оболочкой устройства (по ГОСТ 14254):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лицевой и боковым панелям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задней панел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З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Подрядчиком техни</w:t>
              <w:softHyphen/>
              <w:t>ческая и эксплуатационная документа</w:t>
              <w:softHyphen/>
              <w:t>ция должна включ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писание устройств Сириус-2ОМП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</w:t>
              <w:softHyphen/>
              <w:t>реннюю конфигурацию ло</w:t>
              <w:softHyphen/>
              <w:t>гических связей устрой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</w:t>
              <w:softHyphen/>
              <w:t>граммного обеспе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</w:t>
              <w:softHyphen/>
              <w:t>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 комплекса технических средств устройства ОМП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Arial" w:hAnsi="Arial" w:cs="Arial"/>
      <w:sz w:val="16"/>
      <w:szCs w:val="16"/>
      <w:lang w:eastAsia="zh-CN"/>
    </w:rPr>
  </w:style>
  <w:style w:type="paragraph" w:styleId="Style28">
    <w:name w:val="Обычный без отступа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19:00Z</dcterms:created>
  <dc:creator>gammel_ea</dc:creator>
  <dc:description/>
  <cp:keywords/>
  <dc:language>en-US</dc:language>
  <cp:lastModifiedBy>Долгополов Дмитрий Владимирович</cp:lastModifiedBy>
  <cp:lastPrinted>2013-09-24T11:30:00Z</cp:lastPrinted>
  <dcterms:modified xsi:type="dcterms:W3CDTF">2019-03-15T02:18:00Z</dcterms:modified>
  <cp:revision>24</cp:revision>
  <dc:subject/>
  <dc:title/>
</cp:coreProperties>
</file>